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KETAMINE HCL 50 MG/ML.IN 10 ML.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AMINE HCL 50 MG/ML.IN 10 ML.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AMINE HCL 50 MG/ML.IN 10 ML.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KETOCONAZOLE 200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CONAZOLE 200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CONAZOLE 200 MG.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KETOCONAZOLE SHAMPOO 100 ML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CONAZOLE SHAMPOO 1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CONAZOLE SHAMPOO 1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left="2159" w:firstLine="1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KETOROLAC TROMETHAMINE 30 MG/ML INJECTION IN 1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ROLAC TROMETHAMINE 30 MG/ML INJECTION IN 1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ROLAC TROMETHAMINE 30 MG/ML INJECTION IN 1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KETOTIFEN 1 MG/5 ML.IN 60 ML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TIFEN 1 MG/5 ML.IN 60 ML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KETOTIFEN 1 MG/5 ML.IN 60 ML SYRU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1:00Z</dcterms:created>
  <dc:creator>nkp</dc:creator>
  <dc:description/>
  <cp:keywords/>
  <dc:language>en-US</dc:language>
  <cp:lastModifiedBy>nkp</cp:lastModifiedBy>
  <dcterms:modified xsi:type="dcterms:W3CDTF">2020-09-03T09:13:00Z</dcterms:modified>
  <cp:revision>3</cp:revision>
  <dc:subject/>
  <dc:title/>
</cp:coreProperties>
</file>